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linker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3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0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 2006 Patrick K. O'Brien, Mike C. Fletcher, Matthew R. Scott</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0432</vt:lpwstr>
  </property>
</Properties>
</file>